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VLSI CIRCUITS FOR BIO-MEDICAL APPLICATIONS</w:t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38</w:t>
        <w:tab/>
        <w:tab/>
        <w:tab/>
        <w:tab/>
        <w:tab/>
        <w:tab/>
        <w:tab/>
        <w:t xml:space="preserve">                 </w:t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escribe the design strategies used for neuro mimetic IC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ich are the neuron models proposed for different computation levels of SNNS? </w:t>
        <w:tab/>
        <w:tab/>
        <w:tab/>
        <w:t>Expla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the implementation level diagram of a ∆-∑ modulator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bout the bit synchronizer and reverse link of body implantable uni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escribe the telemetry system architecture and VLSI design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neuromorphic encoder and interference circuit used for neuropotential </w:t>
        <w:tab/>
        <w:tab/>
        <w:tab/>
        <w:t>sens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Explain about micropower low noise bioamplifier and BPSK demodulation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Give notes 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floating gate injector and its mathematical mod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power recovery and voltage regulation in an inductive link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Explain briefly about design and calibration of a floating gate sensor array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note on real time data reduction and compress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ith an example explain how system budget is calculated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power dissipation model of the RF link with error correcting cod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rite briefly about LNAs, PLL and encoder implementation for EC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the design requirements and circuit architecture of neural signal amplifiers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stimulus generator architectur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about neurochemical sensing probes and interface circuitry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note on neural stimul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66</Words>
  <Characters>1522</Characters>
  <CharactersWithSpaces>178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6T11:2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